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Nicolas MERCIER</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Mes souhaits personnels sont de trouver du travail et que dans ce travail je me sente utile à l’entreprise. Pour ce travail je souhaiterais que ce soit en relation avec des machines pour exercer mon diplôme de technicien de maintenance en automatisme et informatique industriel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Oui, le marché du nucléaire est compatible avec mes convictions, mais je préférerais que tous les risques soient bien pris en compte et que l’on me les expose avant pour me rassurer par rapport à la santé et aux risques encouru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Les compétences que je souhaiterais développer sont plus particulièrement les relations Homme / Machine via les interfaces ou le développement de différents programmes d’automatisme.</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Mes vœux de formation sont de pouvoir exercer mon métier de manière très professionnelle et de continuer à apprendre tout au long d’une carrière.</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Mes principales réussites sont une automatisation complète d’une ligne de production durant mon stage de BTS et d’avoir pu, une fois le stage de 3 mois terminé, continuer de participer à la réalisation d’un tel projet pour une petite entreprise. D’avoir pu développer et parfaire mes connaissances en travaillant dans le domaine de l’automobile, avec des robots de fabrication, des machines à remettre en état de fonctionnement, de réaliser le cahier des charges pour un rétrofit machine. Et aussi d’avoir pu travailler en intérim dans différents secteurs de production ce qui m’a permis de découvrir quelques savoirs faire. La musique est, pour moi le trombone à coulisse, quelque chose de très important et a pris une place énorme dans ma vie. Cela me permet de m’évader et de pratiquer en orchestres ce qui m’est très chère car je pars du principe que la musique est un partage tout d’abord entre les musiciens mais devient un partage avec le public une fois le travail sur les partitions terminé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 xml:space="preserve">Les principales difficultés que je rencontre sont mes connaissances des automates et des logiciels de programmation. J’ai principalement utilisé les logiciels et automates Siemens et Télémécanique avec PL7 Pro et c’est donc mon problème car je sais qu’il existe beaucoup d’autres marques et logiciel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rPr>
      </w:pPr>
      <w:r>
        <w:rPr>
          <w:rFonts w:cs="Calibri" w:ascii="Calibri" w:hAnsi="Calibri"/>
        </w:rPr>
        <w:t>Je pense que je pourrais y remédier avec une ou plusieurs formation(s) sur les avantages et les inconvénients de chacun des automates et des logiciels avec lesquels les entreprises travaillent.</w:t>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Les aspects qui me plaisent le plus sont la relation avec le client, l’étude qui va être et sera fait par rapport à ce client et la mise en place de systèmes de contrôle-commande directement chez ce clie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S’il y a une bonne formation ainsi que des connaissances solides sur le matériel qui doit être installé chez le client, il n’y a pas de principales difficultés que l’on pourrait rencontre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J’attends un encadrement qui me permettra de connaitre toutes les ficelles du métier en un temps de formation le plus bas possible pour permettre d’être opérationnel le plus tôt possible et rendre service à l’entrepris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 xml:space="preserve">Je n’ai aucune contrainte. Mis à part, le fait que des horaires en semaine seraient beaucoup mieux que des horaires week-ends (s’il y en a).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t>- Automatisme                                                            8/10</w:t>
      </w:r>
    </w:p>
    <w:p>
      <w:pPr>
        <w:pStyle w:val="Normal"/>
        <w:shd w:fill="FFFFFF" w:val="clear"/>
        <w:jc w:val="both"/>
        <w:rPr>
          <w:rFonts w:ascii="Calibri" w:hAnsi="Calibri" w:cs="Calibri"/>
        </w:rPr>
      </w:pPr>
      <w:r>
        <w:rPr>
          <w:rFonts w:cs="Calibri" w:ascii="Calibri" w:hAnsi="Calibri"/>
        </w:rPr>
        <w:t>- Electrotechnique                                                      9/10</w:t>
      </w:r>
    </w:p>
    <w:p>
      <w:pPr>
        <w:pStyle w:val="Normal"/>
        <w:shd w:fill="FFFFFF" w:val="clear"/>
        <w:jc w:val="both"/>
        <w:rPr>
          <w:rFonts w:ascii="Calibri" w:hAnsi="Calibri" w:cs="Calibri"/>
        </w:rPr>
      </w:pPr>
      <w:r>
        <w:rPr>
          <w:rFonts w:cs="Calibri" w:ascii="Calibri" w:hAnsi="Calibri"/>
        </w:rPr>
        <w:t>- Langage de programmation informatique           8/10</w:t>
      </w:r>
    </w:p>
    <w:p>
      <w:pPr>
        <w:pStyle w:val="Normal"/>
        <w:shd w:fill="FFFFFF" w:val="clear"/>
        <w:jc w:val="both"/>
        <w:rPr>
          <w:rFonts w:ascii="Calibri" w:hAnsi="Calibri" w:cs="Calibri"/>
        </w:rPr>
      </w:pPr>
      <w:r>
        <w:rPr>
          <w:rFonts w:cs="Calibri" w:ascii="Calibri" w:hAnsi="Calibri"/>
        </w:rPr>
        <w:t>- Normes Qualité                                                        8/10</w:t>
      </w:r>
    </w:p>
    <w:p>
      <w:pPr>
        <w:pStyle w:val="Normal"/>
        <w:shd w:fill="FFFFFF" w:val="clear"/>
        <w:jc w:val="both"/>
        <w:rPr>
          <w:rFonts w:ascii="Calibri" w:hAnsi="Calibri" w:cs="Calibri"/>
        </w:rPr>
      </w:pPr>
      <w:r>
        <w:rPr>
          <w:rFonts w:cs="Calibri" w:ascii="Calibri" w:hAnsi="Calibri"/>
        </w:rPr>
        <w:t>- Règles d’élaboration d’un cahier des charges     9/10</w:t>
      </w:r>
    </w:p>
    <w:p>
      <w:pPr>
        <w:pStyle w:val="Normal"/>
        <w:shd w:fill="FFFFFF" w:val="clear"/>
        <w:jc w:val="both"/>
        <w:rPr>
          <w:rFonts w:ascii="Calibri" w:hAnsi="Calibri" w:cs="Calibri"/>
        </w:rPr>
      </w:pPr>
      <w:r>
        <w:rPr>
          <w:rFonts w:cs="Calibri" w:ascii="Calibri" w:hAnsi="Calibri"/>
        </w:rPr>
        <w:t>- Régulation et instrumentation                              9/10</w:t>
      </w:r>
    </w:p>
    <w:p>
      <w:pPr>
        <w:pStyle w:val="Normal"/>
        <w:shd w:fill="FFFFFF" w:val="clear"/>
        <w:jc w:val="both"/>
        <w:rPr>
          <w:rFonts w:ascii="Calibri" w:hAnsi="Calibri" w:cs="Calibri"/>
        </w:rPr>
      </w:pPr>
      <w:r>
        <w:rPr>
          <w:rFonts w:cs="Calibri" w:ascii="Calibri" w:hAnsi="Calibri"/>
        </w:rPr>
        <w:t>- Asservissement / Régulation                                 7/10</w:t>
      </w:r>
    </w:p>
    <w:p>
      <w:pPr>
        <w:pStyle w:val="Normal"/>
        <w:shd w:fill="FFFFFF" w:val="clear"/>
        <w:jc w:val="both"/>
        <w:rPr>
          <w:rFonts w:ascii="Calibri" w:hAnsi="Calibri" w:cs="Calibri"/>
        </w:rPr>
      </w:pPr>
      <w:r>
        <w:rPr>
          <w:rFonts w:cs="Calibri" w:ascii="Calibri" w:hAnsi="Calibri"/>
        </w:rPr>
        <w:t>- Utilisation d’API                                                       8/10</w:t>
      </w:r>
    </w:p>
    <w:p>
      <w:pPr>
        <w:pStyle w:val="Normal"/>
        <w:shd w:fill="FFFFFF" w:val="clear"/>
        <w:jc w:val="both"/>
        <w:rPr>
          <w:rFonts w:ascii="Calibri" w:hAnsi="Calibri" w:cs="Calibri"/>
        </w:rPr>
      </w:pPr>
      <w:r>
        <w:rPr>
          <w:rFonts w:cs="Calibri" w:ascii="Calibri" w:hAnsi="Calibri"/>
        </w:rPr>
        <w:t>- Utilisation d’équipement de commande             8/10</w:t>
      </w:r>
    </w:p>
    <w:p>
      <w:pPr>
        <w:pStyle w:val="Normal"/>
        <w:shd w:fill="FFFFFF" w:val="clear"/>
        <w:jc w:val="both"/>
        <w:rPr>
          <w:rFonts w:ascii="Calibri" w:hAnsi="Calibri" w:cs="Calibri"/>
        </w:rPr>
      </w:pPr>
      <w:r>
        <w:rPr>
          <w:rFonts w:cs="Calibri" w:ascii="Calibri" w:hAnsi="Calibri"/>
        </w:rPr>
        <w:t>- Localisation de panne                                             7/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11 / 01 / 2016</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Nicolas</cp:lastModifiedBy>
  <dcterms:modified xsi:type="dcterms:W3CDTF">2016-01-11T20:07:00Z</dcterms:modified>
  <cp:revision>9</cp:revision>
  <dc:subject/>
  <dc:title/>
</cp:coreProperties>
</file>